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52329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38881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95653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78699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33326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1215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85490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43528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92672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18085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87255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67996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2551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56334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37646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84247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58733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27478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61573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8709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81201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6902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94653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50990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6488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26217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62818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85833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88181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4408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02932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1616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29125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40075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21824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07326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3607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70467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88238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