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843969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927276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11870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826597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55979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419776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686956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370869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759152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472838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056573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134001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586544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029858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384591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159172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353108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007881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93130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411820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526588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305175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892716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086577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117497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831871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720787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152276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994995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608447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550105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644464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651879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349303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692771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209571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42881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06027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31627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