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96047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8757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72944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86040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29308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68630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72444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57173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42982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01112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38930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09116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09336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62705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86811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217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21691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96359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21058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13831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68274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02793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48426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6095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28641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02668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9107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96943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16656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08701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39379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04911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50993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62204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52624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5981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85671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27781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55603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