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6392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07277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45014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52409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55488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6571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5868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5244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8197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7774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68235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2576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52411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8514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13388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9608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02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888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64964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02369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609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44979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17777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53859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52653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81527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82535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32956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279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9115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6187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68387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2427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3266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770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44959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36830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2926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52093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