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816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132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710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146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933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329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278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02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178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206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851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68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59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325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504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