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5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0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70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691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11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7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72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16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767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13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055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800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