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096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497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230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802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065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249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505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80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971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509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957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048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822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509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659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710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250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