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7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34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83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6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59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31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7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12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89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09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4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85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67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897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3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87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54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