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5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77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8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82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13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02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350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54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10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92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9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0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50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