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7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4687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8451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6968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9620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733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810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1537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862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730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2930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93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4142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3379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0297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