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332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740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325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26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66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996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71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3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332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51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58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622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44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879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03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21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358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