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389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70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070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427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84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379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796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958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805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638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871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814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181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310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613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