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806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29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8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27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2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88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47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1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92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11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1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863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389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8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37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97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