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85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66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984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3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33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83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57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98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8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2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41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