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4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19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99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190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429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56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32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97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5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65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30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68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81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17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591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