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779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170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548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001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640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859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0805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337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9627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372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375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938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815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