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200561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158312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429614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