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091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761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483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306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