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3368049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2672713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