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5980382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448654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217089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236535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