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13341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22859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56806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38893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